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РАЗ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ставляемых кандидатами направляемых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ля обучения в военные образовательные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чреждения высшего профессионального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ысшей военной оперативно-тактической подгото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3828" w:right="56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иру войсковой части 12345</w:t>
      </w:r>
    </w:p>
    <w:p>
      <w:pPr>
        <w:pStyle w:val="Heading2"/>
        <w:spacing w:before="0" w:after="0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Heading2"/>
        <w:spacing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Рапорт</w:t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шу Вашего ходатайства о рассмотрении меня, подполковника ИВАНОВА Александра Ивановича, командира 2 мотострелкового батальона войсковой части 00000, с 27 октября 2011 г., 24 мая 1983 г.р., образование - высшее, Московское высшее военное командное училище в 2001 году </w:t>
        <w:br/>
        <w:t xml:space="preserve">по специальности «управление боевой и повседневной деятельностью мотострелковых подразделений», ВУС-020600, 021000, 021400, в ВС РФ </w:t>
        <w:br/>
        <w:t xml:space="preserve">с 01.8.1999 г., кандидатом для поступления в Военный учебно-научный центр Сухопутных войск «Общевойсковая академия Вооруженных Сил Российской Федерации», по специальности – </w:t>
      </w:r>
      <w:r>
        <w:rPr>
          <w:b/>
          <w:sz w:val="28"/>
          <w:szCs w:val="28"/>
        </w:rPr>
        <w:t>управление общевойсковыми частями и соединениям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2 мотострелкового баталь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лковни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В.Иван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__» _______ 2019 г.</w:t>
      </w:r>
    </w:p>
    <w:p>
      <w:pPr>
        <w:pStyle w:val="TextBody"/>
        <w:spacing w:lineRule="auto" w:line="240"/>
        <w:ind w:left="3828" w:right="56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left="3828" w:right="56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иру войсковой части 01453</w:t>
      </w:r>
    </w:p>
    <w:p>
      <w:pPr>
        <w:pStyle w:val="Heading2"/>
        <w:spacing w:before="0" w:after="0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Heading2"/>
        <w:spacing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Рапорт</w:t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ую по существу рапорта подполковника ИВАНОВА Александра Ивановича о направлении его кандидатом для поступления </w:t>
        <w:br/>
        <w:t>в Военный учебно-научный центр Сухопутных войск «Общевойсковая академия Вооруженных Сил Российской Федераци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войсковой части 12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к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)         Е.Петр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__» _______ 2014 г.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Примечание: отступы полей листа рапорта: верхние и нижние 1,5 – 2,5 см, слева 2,5 - 3 см, </w:t>
      </w:r>
      <w:r>
        <w:rPr/>
        <w:t xml:space="preserve">справа 1,5 – 2 см.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без подчеркиваний и курсивов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Форма справки о допуске к сведениям составляющим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государственную тайну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каз МО РФ 285 от 30 июля 1996 г.)</w:t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Форма №12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к ст. 13, 37, 40 Инструкции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581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гловой штамп</w:t>
      </w:r>
    </w:p>
    <w:p>
      <w:pPr>
        <w:pStyle w:val="TextBody"/>
        <w:spacing w:lineRule="auto" w:line="240"/>
        <w:ind w:right="581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оинской части</w:t>
      </w:r>
    </w:p>
    <w:p>
      <w:pPr>
        <w:pStyle w:val="TextBody"/>
        <w:spacing w:lineRule="auto" w:line="240"/>
        <w:ind w:firstLine="113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/>
        <w:ind w:firstLine="1134"/>
        <w:jc w:val="left"/>
        <w:rPr/>
      </w:pPr>
      <w:r>
        <w:rPr/>
      </w:r>
    </w:p>
    <w:p>
      <w:pPr>
        <w:pStyle w:val="Heading1"/>
        <w:ind w:right="41" w:hanging="0"/>
        <w:jc w:val="center"/>
        <w:rPr/>
      </w:pPr>
      <w:r>
        <w:rPr>
          <w:b/>
          <w:bCs/>
          <w:color w:val="000000"/>
          <w:spacing w:val="0"/>
          <w:w w:val="100"/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уске по втор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оинское звание, 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ем № _____________ от «___» _______________ 20__ г. предоставлено право доступа к совершенно секретным (особой важности) сведе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ка действительна до «__» ______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____________________________________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>(воинское звание, подпись фамилия)</w:t>
      </w:r>
    </w:p>
    <w:p>
      <w:pPr>
        <w:pStyle w:val="Normal"/>
        <w:ind w:right="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0" w:hanging="0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оротная сторона справки</w:t>
      </w:r>
    </w:p>
    <w:p>
      <w:pPr>
        <w:pStyle w:val="Normal"/>
        <w:ind w:right="-2" w:hanging="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right="-2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, находясь в течение</w:t>
      </w:r>
    </w:p>
    <w:p>
      <w:pPr>
        <w:pStyle w:val="Normal"/>
        <w:ind w:left="720" w:right="-2" w:firstLine="720"/>
        <w:rPr>
          <w:sz w:val="16"/>
          <w:szCs w:val="16"/>
        </w:rPr>
      </w:pPr>
      <w:r>
        <w:rPr>
          <w:sz w:val="16"/>
          <w:szCs w:val="16"/>
        </w:rPr>
        <w:t>(воинское звание, фамилия, инициалы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 в командировке в___________________________________ </w:t>
      </w:r>
    </w:p>
    <w:p>
      <w:pPr>
        <w:pStyle w:val="Normal"/>
        <w:ind w:right="-2" w:firstLine="720"/>
        <w:rPr>
          <w:sz w:val="16"/>
          <w:szCs w:val="16"/>
        </w:rPr>
      </w:pPr>
      <w:r>
        <w:rPr>
          <w:sz w:val="16"/>
          <w:szCs w:val="16"/>
        </w:rPr>
        <w:t>(срок)</w:t>
        <w:tab/>
        <w:tab/>
        <w:tab/>
        <w:tab/>
        <w:tab/>
        <w:tab/>
        <w:tab/>
        <w:t>(наименование воинской части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ознакомился с_____________________________________________________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овершенно секретными или секретными сведениями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подразделения по защит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тайны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воинское звание, подпись, фамилия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___» _____________________  20 __ г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60" w:right="-2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, находясь в течение</w:t>
      </w:r>
    </w:p>
    <w:p>
      <w:pPr>
        <w:pStyle w:val="Normal"/>
        <w:ind w:left="720" w:right="-2" w:firstLine="720"/>
        <w:rPr>
          <w:sz w:val="16"/>
          <w:szCs w:val="16"/>
        </w:rPr>
      </w:pPr>
      <w:r>
        <w:rPr>
          <w:sz w:val="16"/>
          <w:szCs w:val="16"/>
        </w:rPr>
        <w:t>(воинское звание, фамилия, инициалы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 в командировке в___________________________________</w:t>
      </w:r>
    </w:p>
    <w:p>
      <w:pPr>
        <w:pStyle w:val="Normal"/>
        <w:ind w:right="-2" w:firstLine="720"/>
        <w:rPr>
          <w:sz w:val="16"/>
          <w:szCs w:val="16"/>
        </w:rPr>
      </w:pPr>
      <w:r>
        <w:rPr>
          <w:sz w:val="16"/>
          <w:szCs w:val="16"/>
        </w:rPr>
        <w:t>(срок)</w:t>
        <w:tab/>
        <w:tab/>
        <w:tab/>
        <w:tab/>
        <w:tab/>
        <w:tab/>
        <w:tab/>
        <w:t>(наименование воинской части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ознакомился с_____________________________________________________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совершенно секретными или секретными сведениями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подразделения по защит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тайны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>(воинское звание, подпись, фамилия)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___» _____________________  20 __ г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>
          <w:bCs/>
          <w:sz w:val="24"/>
          <w:szCs w:val="24"/>
        </w:rPr>
        <w:t>Примечание:</w:t>
      </w:r>
      <w:r>
        <w:rPr>
          <w:sz w:val="24"/>
          <w:szCs w:val="24"/>
        </w:rPr>
        <w:t xml:space="preserve"> для обучения в военных образовательных учреждениях высшего профессионального образования Министерства обороны Российской Федерации необходимо иметь допуск к сведениям составляющим государственную тайну по первой или второй форме. Кандидаты, не имеющие допуск по названным категориям к вступительным испытаниям не допускаются.</w:t>
      </w:r>
      <w:r>
        <w:br w:type="page"/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Форма справки о штатно-должностной категории по воинскому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ванию с указанием номера штата, военно-учетной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ости и тарифного разряд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spacing w:lineRule="auto" w:line="240"/>
        <w:ind w:right="5813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/>
        <w:ind w:right="581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гловой штамп</w:t>
      </w:r>
    </w:p>
    <w:p>
      <w:pPr>
        <w:pStyle w:val="TextBody"/>
        <w:spacing w:lineRule="auto" w:line="240"/>
        <w:ind w:right="581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оинской части</w:t>
      </w:r>
    </w:p>
    <w:p>
      <w:pPr>
        <w:pStyle w:val="TextBody"/>
        <w:spacing w:lineRule="auto" w:line="240"/>
        <w:ind w:firstLine="113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.8pt;margin-top:3.1pt;width:456.15pt;height:131.4pt;mso-wrap-style:none;v-text-anchor:middle;rotation:335" type="_x0000_t136">
            <v:path textpathok="t"/>
            <v:textpath on="t" fitshape="t" string="ОБРАЗЕЦ" style="font-family:&quot;Arial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</w:p>
    <w:p>
      <w:pPr>
        <w:pStyle w:val="21"/>
        <w:widowControl/>
        <w:rPr/>
      </w:pPr>
      <w:r>
        <w:rPr/>
        <w:t>Дана подполковнику ИВАНОВУ Александру Ивановичу, командиру мотострелкового батальона войсковой части 09875, с 27 октября 2010 г., штатно-должностная категория «майор», ВУС-0210003, штат № 5/055, утвержден 28 февраля 2008 г. начальником Генерального штаба Вооруженных Сил Российской Федерации, 16 тарифный разря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9" w:right="14" w:firstLine="72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 штаба войсковой части 09875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лковник</w:t>
      </w:r>
    </w:p>
    <w:p>
      <w:pPr>
        <w:pStyle w:val="Heading5"/>
        <w:jc w:val="right"/>
        <w:rPr/>
      </w:pPr>
      <w:r>
        <w:rPr>
          <w:b w:val="false"/>
          <w:sz w:val="28"/>
          <w:szCs w:val="28"/>
        </w:rPr>
        <w:t>(подпись)</w:t>
      </w:r>
      <w:r>
        <w:rPr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С.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Примечание: отступы полей листа рапорта: верхние и нижние 1,5 – 2,5 см, слева 2,5 - 3 см, </w:t>
      </w:r>
      <w:r>
        <w:rPr/>
        <w:t xml:space="preserve">справа 1,5 – 2 см.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без подчеркиваний и курсив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орма выписки из оценочной ведомости результатов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варительного отбора кандидатов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(Вариант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widowControl/>
        <w:rPr/>
      </w:pPr>
      <w:r>
        <w:rPr/>
        <w:t>Выписка из оценочной ведо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варительного отбора канди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/>
        <w:tc>
          <w:tcPr>
            <w:tcW w:w="96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в Военный учебно-научный центр Сухопутных войск «Общевойсковая </w:t>
            </w:r>
            <w:r>
              <w:rPr>
                <w:sz w:val="28"/>
                <w:szCs w:val="28"/>
              </w:rPr>
              <w:t>академия Вооруженных Сил Российской Федерации»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военно-учебного заведения,</w:t>
            </w:r>
          </w:p>
        </w:tc>
      </w:tr>
      <w:tr>
        <w:trPr/>
        <w:tc>
          <w:tcPr>
            <w:tcW w:w="96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мандира мотострелкового батальона 00 гвардейской отдельной</w:t>
            </w:r>
            <w:r>
              <w:rPr>
                <w:sz w:val="28"/>
                <w:szCs w:val="28"/>
              </w:rPr>
              <w:t xml:space="preserve"> мотострелковой бригады 00 общевойсковой армии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воинская должность,</w:t>
            </w:r>
          </w:p>
        </w:tc>
      </w:tr>
      <w:tr>
        <w:trPr/>
        <w:tc>
          <w:tcPr>
            <w:tcW w:w="9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pict>
                <v:shape id="shape_0" fillcolor="white" stroked="t" o:allowincell="t" style="position:absolute;margin-left:-21.6pt;margin-top:8.5pt;width:456.15pt;height:131.4pt;mso-wrap-style:none;v-text-anchor:middle;rotation:335" type="_x0000_t136">
                  <v:path textpathok="t"/>
                  <v:textpath on="t" fitshape="t" string="ОБРАЗЕЦ" style="font-family:&quot;Arial&quot;;font-size:12pt"/>
                  <v:fill o:detectmouseclick="t" type="solid" color2="black" opacity="0.19"/>
                  <v:stroke color="black" weight="9360" joinstyle="miter" endcap="flat"/>
                  <w10:wrap type="none"/>
                </v:shape>
              </w:pict>
            </w:r>
            <w:r>
              <w:rPr>
                <w:sz w:val="28"/>
                <w:szCs w:val="28"/>
              </w:rPr>
              <w:t>подполковника ИВАНОВА Александра Ивановича, Ф-125478.</w:t>
            </w:r>
          </w:p>
        </w:tc>
      </w:tr>
      <w:tr>
        <w:trPr/>
        <w:tc>
          <w:tcPr>
            <w:tcW w:w="9687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воинское звание, фамилия, имя, отчество кандидата, личный номер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обуч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фессиональной подготовл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й подготовлен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ир войсковой части 098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-май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709" w:gutter="0" w:header="720" w:top="96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Примечание: отступы полей листа рапорта: верхние и нижние 1,5 – 2,5 см, слева 2,5 - 3 см, </w:t>
      </w:r>
      <w:r>
        <w:rPr/>
        <w:t xml:space="preserve">справа 1,5 – 2 см.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без подчеркиваний и курсивов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орма выписки из протокола заседания аттестационной комиссии войсковой части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результатам  предварительного отбора кандидатов ВУЗы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(Вариан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ИСКА ИЗ ПРОТОКОЛА № 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  войсковой части 09875</w:t>
      </w:r>
    </w:p>
    <w:p>
      <w:pPr>
        <w:pStyle w:val="ConsPlusNonformat"/>
        <w:widowControl/>
        <w:ind w:right="2375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 ________ 201_ г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ли участие: ____________________________________________________________________________________________________________</w:t>
      </w:r>
    </w:p>
    <w:p>
      <w:pPr>
        <w:pStyle w:val="ConsPlusNonformat"/>
        <w:widowControl/>
        <w:ind w:left="241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нимаемая воинская должность, воинские звания, фамилии, инициалы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3pt;margin-top:26.45pt;width:456.15pt;height:131.4pt;mso-wrap-style:none;v-text-anchor:middle;rotation:335" type="_x0000_t136">
            <v:path textpathok="t"/>
            <v:textpath on="t" fitshape="t" string="ОБРАЗЕЦ" style="font-family:&quot;Arial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Повестка дня: о направлении (отказе в направлении) на профессиональный отбор для поступления в военно-учебные заведения офицеров ________________________________ - по результатам предварительного отбора.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лушали информацию __________________________________________________________________________________________________________</w:t>
      </w:r>
    </w:p>
    <w:p>
      <w:pPr>
        <w:pStyle w:val="ConsPlusNonformat"/>
        <w:widowControl/>
        <w:ind w:left="255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оинское звание, фамилия, инициалы)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ConsPlusNonformat"/>
        <w:widowControl/>
        <w:ind w:firstLine="540"/>
        <w:rPr/>
      </w:pPr>
      <w:r>
        <w:rPr/>
        <w:t>1. Направить для прохождения профессионального отбора: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160"/>
        <w:gridCol w:w="2520"/>
        <w:gridCol w:w="2700"/>
        <w:gridCol w:w="1215"/>
        <w:gridCol w:w="1080"/>
        <w:gridCol w:w="1080"/>
        <w:gridCol w:w="1080"/>
        <w:gridCol w:w="1485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инское звание, фамилия, имя, отчество, дата рождения, личный номер, на какой срок заключен контракт и по какое числ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ая воинская должность, с какого года в воинской должности, штатно-должностная категория, ВУС, тарифный разряд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войсковой части, место дислокации и принадлежность к виду (роду войск) Вооруженных Сил, главному или центральному управлению Министерства обороны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какого года в офицерской должности, наименование вуза, где получено высшее профессиональное образование, и наименование специальности подготовки, ВУ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нований для льготного зачисления на учебу в вуз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пыта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Наименование вуза, форма обу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пециальности (специализации) подготовки, код группы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рофессиональной подготовл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физической подготовленнос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ич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.1983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-125478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 по 19.6.2016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командира мотострелкового </w:t>
            </w:r>
            <w:r>
              <w:rPr>
                <w:rFonts w:cs="Times New Roman" w:ascii="Times New Roman" w:hAnsi="Times New Roman"/>
                <w:spacing w:val="-6"/>
              </w:rPr>
              <w:t>батальона, с 27.10.2010 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йор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С-0210003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тарифный разря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00 отдельная мотострелковая бригада (горная) 00 общевойсковой армии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йкоп Республики Адыгея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/ч 22179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04 г.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высшее военное командное училище в 2004 году по специальности «командная тактическая мотострелковых войск», ВУС-020600, 021000, 021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теран боевых дей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НЦ СВ «ОА ВС РФ», оч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щевойсковыми частями и соединениями, код группы - 0110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firstLine="540"/>
        <w:rPr/>
      </w:pPr>
      <w:r>
        <w:pict>
          <v:shape id="shape_0" fillcolor="white" stroked="t" o:allowincell="f" style="position:absolute;margin-left:99pt;margin-top:12.55pt;width:456.15pt;height:131.4pt;mso-wrap-style:none;v-text-anchor:middle;rotation:335" type="_x0000_t136">
            <v:path textpathok="t"/>
            <v:textpath on="t" fitshape="t" string="ОБРАЗЕЦ" style="font-family:&quot;Arial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/>
        <w:t>2. Отказать в направлении на профессиональный отбор: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160"/>
        <w:gridCol w:w="2520"/>
        <w:gridCol w:w="2700"/>
        <w:gridCol w:w="1215"/>
        <w:gridCol w:w="1080"/>
        <w:gridCol w:w="1080"/>
        <w:gridCol w:w="1080"/>
        <w:gridCol w:w="1485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инское звание, фамилия, имя, отчество, дата рождения, личный номер, дата и срок заключения контрак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ая воинская должность, с какого года в воинской должности, штатно-должностная категория, ВУС, тарифный разряд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войсковой части, место дислокации и принадлежность к виду (роду войск) Вооруженных Сил, главному или центральному управлению Министерства обороны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какого года в офицерской должности, наименование вуза, где получено высшее профессиональное образование, и наименование специальности подготовки, ВУ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снований для льготного зачисления на учебу в вуз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пыта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уза, форма обу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отказа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рофессиональной подготовл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физической подготовленнос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О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вич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.1984 г.р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-45796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 по 21.6.2015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еративного отделения штаба</w:t>
            </w:r>
            <w:r>
              <w:rPr>
                <w:rFonts w:cs="Times New Roman" w:ascii="Times New Roman" w:hAnsi="Times New Roman"/>
                <w:spacing w:val="-6"/>
              </w:rPr>
              <w:t xml:space="preserve">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 14.3.2011 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йор»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С-0210003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тарифный разря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00 отдельная мотострелковая бригада (горная) 00 общевойсковой армии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йкоп Республики Адыгея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/ч 22179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05 г.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военный институт в 2005 году по специальности «управление боевой и повседневной деятельностью мотострелковых подразделений», ВУС-020600, 021000, 021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теран боевых дей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НЦ СВ «ОА ВС РФ», оч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меет упущения по службе, в т.ч. не снятые дисциплинарные взыскания. При отборе посредственно оценен по физической подготовке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right="-1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аттестационной комиссии ______________________________________ </w:t>
        <w:tab/>
        <w:tab/>
        <w:t>_________________________________</w:t>
      </w:r>
    </w:p>
    <w:p>
      <w:pPr>
        <w:pStyle w:val="ConsPlusNonformat"/>
        <w:widowControl/>
        <w:ind w:right="-5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военного управления, войсковой части)</w:t>
        <w:tab/>
        <w:tab/>
        <w:t xml:space="preserve">    (воинское звание, подпись, инициал имени,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right="-1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аттестационной комиссии             ______________________________________ </w:t>
        <w:tab/>
        <w:tab/>
        <w:t>_________________________________</w:t>
      </w:r>
    </w:p>
    <w:p>
      <w:pPr>
        <w:pStyle w:val="ConsPlusNonformat"/>
        <w:widowControl/>
        <w:ind w:right="-5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военного управления, войсковой части)</w:t>
        <w:tab/>
        <w:tab/>
        <w:t xml:space="preserve">    (воинское звание, подпись, инициал имени, фамилия)</w:t>
      </w:r>
    </w:p>
    <w:p>
      <w:pPr>
        <w:pStyle w:val="ConsPlusNonformat"/>
        <w:widowControl/>
        <w:ind w:right="-1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аттестационной комиссии       ______________________________________ </w:t>
        <w:tab/>
        <w:t xml:space="preserve">            _________________________________</w:t>
      </w:r>
    </w:p>
    <w:p>
      <w:pPr>
        <w:pStyle w:val="ConsPlusNonformat"/>
        <w:widowControl/>
        <w:ind w:right="-5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военного управления, войсковой части)</w:t>
        <w:tab/>
        <w:tab/>
        <w:t xml:space="preserve">    (воинское звание, подпись, инициал имени, фамилия)</w:t>
      </w:r>
    </w:p>
    <w:p>
      <w:pPr>
        <w:pStyle w:val="ConsPlusNonformat"/>
        <w:widowControl/>
        <w:tabs>
          <w:tab w:val="clear" w:pos="708"/>
          <w:tab w:val="left" w:pos="11340" w:leader="none"/>
        </w:tabs>
        <w:ind w:left="4820" w:right="379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шение о направлении кандидатов, проходящих военную службу в воинских частях, для прохождения профессионального отбора принимается аттестационными комиссиями на основании оценки их служебной деятельности и деятельности подчиненных подразделений, а также результатов предварительного отбора, утверждается командиром (начальником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окол составляется с перечислением кандидатов для поступления в алфавитном порядке отдельно по каждому военно-учебному заведению, профилю, специальности (специализации) подготовки.</w:t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рма служебной карточки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(Дисциплинарный устав ВС РФ</w:t>
      </w:r>
      <w:r>
        <w:rPr>
          <w:i/>
          <w:iCs/>
          <w:sz w:val="28"/>
          <w:szCs w:val="28"/>
        </w:rPr>
        <w:t>)</w:t>
      </w:r>
    </w:p>
    <w:p>
      <w:pPr>
        <w:pStyle w:val="2"/>
        <w:widowControl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</w:t>
      </w:r>
    </w:p>
    <w:p>
      <w:pPr>
        <w:pStyle w:val="2"/>
        <w:widowControl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ст. 106</w:t>
      </w:r>
    </w:p>
    <w:p>
      <w:pPr>
        <w:pStyle w:val="2"/>
        <w:widowControl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ицевая сторона</w:t>
      </w:r>
    </w:p>
    <w:p>
      <w:pPr>
        <w:pStyle w:val="2"/>
        <w:widowControl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2"/>
        <w:widowControl/>
        <w:rPr/>
      </w:pPr>
      <w:r>
        <w:rPr/>
        <w:t>СЛУЖЕБНАЯ КАРТОЧКА</w:t>
      </w:r>
    </w:p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/>
        <w:t>____________</w:t>
      </w:r>
      <w:r>
        <w:rPr>
          <w:b w:val="false"/>
          <w:bCs w:val="false"/>
        </w:rPr>
        <w:t>рота (команда) войсковой части</w:t>
      </w:r>
      <w:r>
        <w:rPr/>
        <w:t>____________</w:t>
      </w:r>
    </w:p>
    <w:p>
      <w:pPr>
        <w:pStyle w:val="2"/>
        <w:widowControl/>
        <w:jc w:val="left"/>
        <w:rPr/>
      </w:pPr>
      <w:r>
        <w:rPr>
          <w:b w:val="false"/>
          <w:bCs w:val="false"/>
        </w:rPr>
        <w:t>1. Должность________________________________________________________</w:t>
      </w:r>
    </w:p>
    <w:p>
      <w:pPr>
        <w:pStyle w:val="2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Воинское звание___________________________________________________</w:t>
      </w:r>
    </w:p>
    <w:p>
      <w:pPr>
        <w:pStyle w:val="2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Фамилия, имя, отчество_____________________________________________</w:t>
      </w:r>
    </w:p>
    <w:p>
      <w:pPr>
        <w:pStyle w:val="2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</w:t>
      </w:r>
    </w:p>
    <w:p>
      <w:pPr>
        <w:pStyle w:val="2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С какого года на военной службе_____________________________________</w:t>
      </w:r>
    </w:p>
    <w:p>
      <w:pPr>
        <w:pStyle w:val="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/>
        <w:rPr/>
      </w:pPr>
      <w:r>
        <w:rPr/>
        <w:t>ПООЩРЕНИЯ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119"/>
        <w:gridCol w:w="19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 ч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 поощ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гда применено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дата и № приказ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ем поощр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оротная сторона</w:t>
      </w:r>
    </w:p>
    <w:p>
      <w:pPr>
        <w:pStyle w:val="2"/>
        <w:widowControl/>
        <w:jc w:val="left"/>
        <w:rPr>
          <w:rFonts w:ascii="Garamond" w:hAnsi="Garamond" w:cs="Garamond"/>
          <w:b w:val="false"/>
          <w:b w:val="false"/>
          <w:bCs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z w:val="24"/>
          <w:szCs w:val="24"/>
        </w:rPr>
      </w:r>
    </w:p>
    <w:p>
      <w:pPr>
        <w:pStyle w:val="2"/>
        <w:widowControl/>
        <w:rPr/>
      </w:pPr>
      <w:r>
        <w:rPr/>
        <w:t>ВЗЫСК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985"/>
        <w:gridCol w:w="1417"/>
        <w:gridCol w:w="1276"/>
        <w:gridCol w:w="1702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 ч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гда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овершен 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ст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зы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гда 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менено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(Дата и 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прика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ем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лож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гда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нято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кем или по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ечении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ока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2"/>
        <w:widowControl/>
        <w:rPr>
          <w:sz w:val="24"/>
          <w:szCs w:val="24"/>
        </w:rPr>
      </w:pPr>
      <w:r>
        <w:rPr>
          <w:sz w:val="24"/>
          <w:szCs w:val="24"/>
        </w:rPr>
        <w:t>Взысканий не имеет</w:t>
      </w:r>
    </w:p>
    <w:p>
      <w:pPr>
        <w:pStyle w:val="2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ьник штаба войсковой части 02365</w:t>
      </w:r>
    </w:p>
    <w:p>
      <w:pPr>
        <w:pStyle w:val="2"/>
        <w:widowControl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</w:rPr>
        <w:t>полковник                          М.Степанов</w:t>
      </w:r>
    </w:p>
    <w:p>
      <w:pPr>
        <w:pStyle w:val="2"/>
        <w:widowControl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</w:t>
      </w:r>
      <w:r>
        <w:rPr>
          <w:b w:val="false"/>
          <w:bCs w:val="false"/>
          <w:sz w:val="24"/>
          <w:szCs w:val="24"/>
        </w:rPr>
        <w:t xml:space="preserve">м.п.    </w:t>
      </w:r>
    </w:p>
    <w:p>
      <w:pPr>
        <w:pStyle w:val="2"/>
        <w:widowControl/>
        <w:jc w:val="right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2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одпись об ознакомлении</w:t>
      </w:r>
    </w:p>
    <w:p>
      <w:pPr>
        <w:pStyle w:val="2"/>
        <w:widowControl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/>
        <w:ind w:firstLine="426"/>
        <w:jc w:val="both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2"/>
        <w:widowControl/>
        <w:ind w:firstLine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Форма карты медицинского освидетельствования</w:t>
      </w:r>
    </w:p>
    <w:p>
      <w:pPr>
        <w:pStyle w:val="Normal"/>
        <w:widowControl w:val="false"/>
        <w:shd w:fill="FFFFFF" w:val="clear"/>
        <w:spacing w:lineRule="exact" w:line="326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приказ МО РФ 2003 г. № 200)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1"/>
      </w:tblGrid>
      <w:tr>
        <w:trPr>
          <w:trHeight w:val="2116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фотокарточ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и л о ж е н и е № 6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(пп. 101, 102, 105, 107,108, 113, 114,116, 239)</w:t>
            </w:r>
          </w:p>
        </w:tc>
      </w:tr>
    </w:tbl>
    <w:p>
      <w:pPr>
        <w:pStyle w:val="Normal"/>
        <w:widowControl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  <w:vertAlign w:val="superscript"/>
        </w:rPr>
        <w:t>(печать воинской части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-684" w:hanging="0"/>
        <w:outlineLvl w:val="0"/>
        <w:rPr>
          <w:color w:val="000000"/>
          <w:spacing w:val="241"/>
          <w:w w:val="85"/>
          <w:sz w:val="28"/>
          <w:szCs w:val="28"/>
          <w:vertAlign w:val="superscript"/>
        </w:rPr>
      </w:pPr>
      <w:r>
        <w:rPr>
          <w:color w:val="000000"/>
          <w:spacing w:val="241"/>
          <w:w w:val="85"/>
          <w:sz w:val="28"/>
          <w:szCs w:val="28"/>
          <w:vertAlign w:val="superscript"/>
        </w:rPr>
      </w:r>
    </w:p>
    <w:p>
      <w:pPr>
        <w:pStyle w:val="Normal"/>
        <w:widowControl w:val="false"/>
        <w:rPr>
          <w:color w:val="000000"/>
          <w:spacing w:val="241"/>
          <w:w w:val="85"/>
          <w:sz w:val="20"/>
          <w:szCs w:val="20"/>
        </w:rPr>
      </w:pPr>
      <w:r>
        <w:rPr>
          <w:color w:val="000000"/>
          <w:spacing w:val="241"/>
          <w:w w:val="85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-684" w:hanging="0"/>
        <w:jc w:val="center"/>
        <w:outlineLvl w:val="0"/>
        <w:rPr>
          <w:b/>
          <w:b/>
          <w:bCs/>
          <w:color w:val="000000"/>
          <w:spacing w:val="241"/>
          <w:w w:val="85"/>
          <w:sz w:val="32"/>
          <w:szCs w:val="32"/>
        </w:rPr>
      </w:pPr>
      <w:r>
        <w:rPr>
          <w:b/>
          <w:bCs/>
          <w:color w:val="000000"/>
          <w:spacing w:val="241"/>
          <w:w w:val="85"/>
          <w:sz w:val="32"/>
          <w:szCs w:val="32"/>
        </w:rPr>
        <w:t>КАРТА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дицинского освидетельствования гражданина,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упающего в училище, военно-учебное заведение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</w:rPr>
        <w:t>1. Фамилия, имя, отчество, дата рождения 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(на военнослужащего указать воинское звание)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  <w:t>2. Место жительства (адрес) 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на военнослужащего указать адрес и условное наименование воинской части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и условное наименование воинской части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еренесение заболевания, в т.ч. инфекционные заболевания за последние 12 месяцев 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4. Сведения о непереносимости (повышенной чувствительности) медикаментозных средств и других веществ 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пребывании на диспансерном учете (наблюдении) 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Результаты обследования и освидетельствования:</w:t>
      </w:r>
    </w:p>
    <w:tbl>
      <w:tblPr>
        <w:tblW w:w="9590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070"/>
        <w:gridCol w:w="3260"/>
        <w:gridCol w:w="3260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идетельствование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е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9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070"/>
        <w:gridCol w:w="1086"/>
        <w:gridCol w:w="544"/>
        <w:gridCol w:w="543"/>
        <w:gridCol w:w="1087"/>
        <w:gridCol w:w="1086"/>
        <w:gridCol w:w="544"/>
        <w:gridCol w:w="543"/>
        <w:gridCol w:w="1087"/>
      </w:tblGrid>
      <w:tr>
        <w:trPr>
          <w:tblHeader w:val="true"/>
          <w:trHeight w:val="3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ы и анамне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графия органов грудной клет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 околоносовых пазух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на вирус иммунодефицита человек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рови на серологические реакции на сифили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предмет употребление наркотических вещест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 исслед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след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/масса тел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ручная (правая/левая кисть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станова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ная систем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ая систем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проб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ко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ко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с в мину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териальное д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дых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пищева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енк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атические узл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но-мышечная систем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ферические сосуд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половая систем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с и прямая кишк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патоло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о-мозговые нерв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сфер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тативная нервная систем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о-мнестическая сфер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-волевая сфер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гла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гла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гла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глаз</w:t>
            </w:r>
          </w:p>
        </w:tc>
      </w:tr>
      <w:tr>
        <w:trPr>
          <w:trHeight w:val="3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ощущен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та зрения без коррекци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та зрения с коррекцие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ция скиаскопическс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улярное зрен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жайшая точка ясного зрен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зные пут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и и конъюнктивы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и подвижность глазных ябло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ачки и их реакц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среды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ое дно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ларинголо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ое дыхан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шепотной реч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функция ух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вестибулярного аппара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няни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у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зистая полости р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венеролог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рачи-специалист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, заключение, дата, подпись, инициал имени, фамилия врач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7. Заключения военно-врачебных комиссий: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/>
        <w:t>а) при предварительном медицинском освидетельствовании 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« ____ » _________________ 20_ г.</w:t>
      </w:r>
    </w:p>
    <w:p>
      <w:pPr>
        <w:pStyle w:val="Normal"/>
        <w:widowControl w:val="false"/>
        <w:ind w:right="4141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комиссии)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статьи ___ графы ___ расписания болезней и ТДТ (приложение к положению о военно-врачебной экспертизе, утверждённому постановлением Правительства Российской Федерации от 25 февраля 2003 г. №123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 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(воинское звание, подпись, инициал имени, фамили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216" w:after="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 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(подпись, инициал имени, фамили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б) при окончательном медицинском освидетельствовании 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« ____ » _________________ 20_ г.</w:t>
      </w:r>
    </w:p>
    <w:p>
      <w:pPr>
        <w:pStyle w:val="Normal"/>
        <w:widowControl w:val="false"/>
        <w:ind w:right="4141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комиссии)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статьи ___ графы ___ расписания болезней и ТДТ (приложение к положению о военно-врачебной экспертизе, утверждённому постановлением Правительства Российской Федерации от 25 февраля 2003 г. №123)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 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(воинское звание, подпись, инициал имени, фамилия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216" w:after="0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 ___________________________________________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                  (подпись, инициал имени, фамилия)</w:t>
      </w:r>
    </w:p>
    <w:p>
      <w:pPr>
        <w:sectPr>
          <w:headerReference w:type="default" r:id="rId5"/>
          <w:type w:val="nextPage"/>
          <w:pgSz w:w="11906" w:h="16838"/>
          <w:pgMar w:left="1701" w:right="70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Форма карточки учета результатов физической подготовки и уровня спортивной подготовленности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(Наставление по физической подготовке и спорту в ВС РФ (НФП-2009))</w:t>
      </w:r>
    </w:p>
    <w:p>
      <w:pPr>
        <w:pStyle w:val="Heading"/>
        <w:jc w:val="righ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№ 9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ст.50 НФП-2009</w:t>
      </w:r>
    </w:p>
    <w:p>
      <w:pPr>
        <w:pStyle w:val="2"/>
        <w:widowControl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Лицевая стор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учета результатов практических проверок по физической подготов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ровня спортивной подготовленности</w:t>
      </w:r>
    </w:p>
    <w:p>
      <w:pPr>
        <w:pStyle w:val="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</w:t>
      </w:r>
    </w:p>
    <w:p>
      <w:pPr>
        <w:pStyle w:val="2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фамилия, имя, отчество)</w:t>
      </w:r>
    </w:p>
    <w:p>
      <w:pPr>
        <w:pStyle w:val="2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та рождения ______________________________________________________________________________________</w:t>
      </w:r>
    </w:p>
    <w:p>
      <w:pPr>
        <w:pStyle w:val="2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д призыва ________________________________________________________________________________________</w:t>
      </w:r>
    </w:p>
    <w:p>
      <w:pPr>
        <w:pStyle w:val="2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им военкоматом призван __________________________________________________________________________</w:t>
      </w:r>
    </w:p>
    <w:p>
      <w:pPr>
        <w:pStyle w:val="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/>
        <w:rPr/>
      </w:pPr>
      <w:r>
        <w:rPr/>
        <w:t>Результаты проверки при заключении первого контракта (поступлении в военно-учебное заведение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0"/>
        <w:gridCol w:w="1630"/>
        <w:gridCol w:w="1630"/>
        <w:gridCol w:w="1630"/>
        <w:gridCol w:w="1630"/>
        <w:gridCol w:w="1631"/>
        <w:gridCol w:w="2235"/>
        <w:gridCol w:w="1876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я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(номер) упражн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мма баллов/оценка/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лификационный уровен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спорта, спортивный разряд (год выполнения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ульта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ульта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ульта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л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2"/>
        <w:widowControl/>
        <w:rPr/>
      </w:pPr>
      <w:r>
        <w:rPr/>
      </w:r>
    </w:p>
    <w:p>
      <w:pPr>
        <w:pStyle w:val="2"/>
        <w:widowControl/>
        <w:rPr/>
      </w:pPr>
      <w:r>
        <w:rPr>
          <w:b w:val="false"/>
          <w:bCs w:val="false"/>
        </w:rPr>
        <w:t>м.п.</w:t>
        <w:tab/>
        <w:tab/>
        <w:tab/>
        <w:t>Проверяющий __________________________________________________________</w:t>
      </w:r>
    </w:p>
    <w:p>
      <w:pPr>
        <w:pStyle w:val="2"/>
        <w:widowControl/>
        <w:ind w:left="4962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должность, воинское звание, фамилия, имя, отчество)</w:t>
      </w:r>
      <w:r>
        <w:br w:type="page"/>
      </w:r>
    </w:p>
    <w:p>
      <w:pPr>
        <w:pStyle w:val="2"/>
        <w:widowControl/>
        <w:ind w:left="4962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2"/>
        <w:widowControl/>
        <w:jc w:val="left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Оборотная сторона</w:t>
      </w:r>
    </w:p>
    <w:p>
      <w:pPr>
        <w:pStyle w:val="2"/>
        <w:widowControl/>
        <w:rPr/>
      </w:pPr>
      <w:r>
        <w:rPr/>
        <w:t>Результаты ежегодных проверок по физической подготовке и уровень спортивной подготовленности</w:t>
      </w:r>
    </w:p>
    <w:tbl>
      <w:tblPr>
        <w:tblW w:w="155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185"/>
        <w:gridCol w:w="794"/>
        <w:gridCol w:w="795"/>
        <w:gridCol w:w="795"/>
        <w:gridCol w:w="795"/>
        <w:gridCol w:w="795"/>
        <w:gridCol w:w="1001"/>
        <w:gridCol w:w="1264"/>
        <w:gridCol w:w="1823"/>
        <w:gridCol w:w="1953"/>
        <w:gridCol w:w="184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инское звани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озраст </w:t>
            </w:r>
          </w:p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количество лет)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(номер) упражнен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 баллов/ оценк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ортивная</w:t>
            </w:r>
          </w:p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готовленность (вид спорта, разряд)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ценка качества организации ФП и СМР в подчиненном подразделении (в/ч) за го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инское звание, должность, ФИО проверяющего Подпись, печать воинской части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ыстрот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ил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носливость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зульт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ал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зульт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ал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зульта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widowControl/>
              <w:ind w:left="113" w:right="11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алл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2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ind w:firstLine="720"/>
        <w:jc w:val="both"/>
        <w:rPr/>
      </w:pPr>
      <w:r>
        <w:rPr>
          <w:b w:val="false"/>
          <w:sz w:val="24"/>
          <w:szCs w:val="24"/>
        </w:rPr>
        <w:t>Примечание</w:t>
      </w:r>
      <w:r>
        <w:rPr>
          <w:b w:val="false"/>
          <w:bCs w:val="false"/>
          <w:sz w:val="24"/>
          <w:szCs w:val="24"/>
        </w:rPr>
        <w:t>: карточка заводится на каждого военнослужащего, проходящего военную службу по контракту, со времени его поступления на военную службу и хранится в личном деле. В карточку учета заносятся результаты, показанные при заключении контракта (для курсантов военно-учебных заведений – результаты вступительных экзаменов) и данные о спортивной специализации и квалификации (на основании зачетных классификационных книжек спортсменов). В дальнейшем учитываются все оценки, полученные военнослужащим по физической подготовке на ежегодных итоговых проверках, выполнение и подтверждение спортивных разрядов.</w:t>
      </w:r>
    </w:p>
    <w:p>
      <w:pPr>
        <w:pStyle w:val="2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567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widowControl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рма служебной характеристики</w:t>
      </w:r>
    </w:p>
    <w:p>
      <w:pPr>
        <w:pStyle w:val="Normal"/>
        <w:widowControl w:val="false"/>
        <w:spacing w:lineRule="auto" w:line="2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ЛУЖЕБНАЯ ХАРАКТЕРИСТИКА</w:t>
      </w:r>
    </w:p>
    <w:p>
      <w:pPr>
        <w:pStyle w:val="Normal"/>
        <w:widowControl w:val="false"/>
        <w:spacing w:lineRule="auto" w:line="2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а подполковника ИВАНОВА Александра Ивановича, командира мотострелкового батальона 00 гвардейской отдельной мотострелковой бригады, с 27.10.2011 года.</w:t>
      </w:r>
    </w:p>
    <w:p>
      <w:pPr>
        <w:pStyle w:val="Normal"/>
        <w:widowControl w:val="false"/>
        <w:spacing w:lineRule="auto" w:line="208"/>
        <w:ind w:left="28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08"/>
        <w:ind w:left="28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5.7.1983 г.р., русский, образование – Московское высшее военное командное училище в 2003 году, в ВС с 01.8.1999 года, </w:t>
      </w:r>
    </w:p>
    <w:p>
      <w:pPr>
        <w:pStyle w:val="Normal"/>
        <w:widowControl w:val="false"/>
        <w:spacing w:lineRule="auto" w:line="208"/>
        <w:ind w:left="2880" w:hanging="0"/>
        <w:jc w:val="both"/>
        <w:rPr>
          <w:sz w:val="28"/>
          <w:szCs w:val="20"/>
        </w:rPr>
      </w:pPr>
      <w:r>
        <w:rPr>
          <w:sz w:val="28"/>
          <w:szCs w:val="20"/>
        </w:rPr>
        <w:t>Ф-461700.</w:t>
      </w:r>
    </w:p>
    <w:p>
      <w:pPr>
        <w:pStyle w:val="Normal"/>
        <w:widowControl w:val="false"/>
        <w:spacing w:lineRule="auto" w:line="208"/>
        <w:ind w:left="39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а время прохождения службы в занимаемой должности подполковник ИВАНОВ А.И. зарекомендовал себя дисциплинированным, исполнительным, добросовестным и трудолюбивым офицером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pict>
          <v:shape id="shape_0" fillcolor="white" stroked="t" o:allowincell="f" style="position:absolute;margin-left:-9pt;margin-top:23.55pt;width:456.15pt;height:131.4pt;mso-wrap-style:none;v-text-anchor:middle;rotation:335" type="_x0000_t136">
            <v:path textpathok="t"/>
            <v:textpath on="t" fitshape="t" string="ОБРАЗЕЦ" style="font-family:&quot;Arial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8"/>
          <w:szCs w:val="20"/>
        </w:rPr>
        <w:t>К исполнению служебных обязанностей относится добросовестно. В работе настойчив, энергичен. Обладает необходимыми знаниями и практическим опытом руководства подчиненными, умеет их сплотить и мобилизовать на выполнение стоящих задач, проявляет должную требовательность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сложной обстановке ориентируется быстро, принимает правильные, обоснованные решения. Руководящие документы знает и умело применяет их в своей повседневной деятельности. В тактическом отношении подготовлен хорошо. Много времени отдает вопросам повышения боевой готовности и уровня боевой подготовки, слаживания подразделений батальона, а также укрепления воинской дисциплины и правопорядка подразделения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оявляет постоянную заботу и внимание организации жизни и быта личного состава батальона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 характеру выдержан, тактичен. На замечания реагирует правильно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оенную и государственную тайну хранить умеет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08"/>
        <w:ind w:firstLine="720"/>
        <w:jc w:val="both"/>
        <w:rPr/>
      </w:pPr>
      <w:r>
        <w:rPr>
          <w:sz w:val="28"/>
          <w:szCs w:val="20"/>
        </w:rPr>
        <w:t>Вывод: Занимаемой воинской должности соответствует. Достоин зачисления кандидатом для поступления в Военный учебно-научный центр Сухопутных войск «Общевойсковая академия Вооруженных Сил Российской Федерации» в 2019 году.</w:t>
      </w:r>
    </w:p>
    <w:p>
      <w:pPr>
        <w:pStyle w:val="Normal"/>
        <w:widowControl w:val="false"/>
        <w:spacing w:lineRule="auto" w:line="208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08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КОМАНДИР 00 ОТДЕЛЬНОЙ МОТОСТРЕЛКОВОЙ БРИГАДЫ</w:t>
      </w:r>
    </w:p>
    <w:p>
      <w:pPr>
        <w:pStyle w:val="Normal"/>
        <w:widowControl w:val="false"/>
        <w:spacing w:lineRule="auto" w:line="208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полковник</w:t>
      </w:r>
    </w:p>
    <w:p>
      <w:pPr>
        <w:pStyle w:val="Normal"/>
        <w:widowControl w:val="false"/>
        <w:spacing w:lineRule="auto" w:line="208"/>
        <w:ind w:firstLine="72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В.Сидоров </w:t>
      </w:r>
    </w:p>
    <w:p>
      <w:pPr>
        <w:pStyle w:val="Normal"/>
        <w:widowControl w:val="false"/>
        <w:spacing w:lineRule="auto" w:line="208"/>
        <w:ind w:firstLine="720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«___»__________ 2019 г.</w:t>
      </w:r>
    </w:p>
    <w:p>
      <w:pPr>
        <w:pStyle w:val="Normal"/>
        <w:widowControl w:val="false"/>
        <w:spacing w:lineRule="auto" w:line="208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м.п.</w:t>
      </w:r>
    </w:p>
    <w:p>
      <w:pPr>
        <w:pStyle w:val="Normal"/>
        <w:widowControl w:val="false"/>
        <w:spacing w:lineRule="auto" w:line="2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0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0"/>
          <w:szCs w:val="20"/>
        </w:rPr>
        <w:t xml:space="preserve">Примечание: отступы полей листа рапорта: верхние и нижние 1,5 – 2,5 см, слева 2,5 - 3 см, </w:t>
      </w:r>
      <w:r>
        <w:rPr>
          <w:sz w:val="20"/>
          <w:szCs w:val="20"/>
        </w:rPr>
        <w:t xml:space="preserve">справа 1,5 – 2 см.; шрифт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, размер 14, без подчеркиваний и курсивов.</w:t>
      </w:r>
    </w:p>
    <w:p>
      <w:pPr>
        <w:pStyle w:val="Normal"/>
        <w:widowControl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ец справки-объективки</w:t>
      </w:r>
    </w:p>
    <w:p>
      <w:pPr>
        <w:pStyle w:val="Normal"/>
        <w:spacing w:lineRule="auto" w:line="216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4"/>
        <w:gridCol w:w="284"/>
        <w:gridCol w:w="142"/>
        <w:gridCol w:w="850"/>
        <w:gridCol w:w="567"/>
        <w:gridCol w:w="284"/>
        <w:gridCol w:w="567"/>
        <w:gridCol w:w="537"/>
        <w:gridCol w:w="738"/>
        <w:gridCol w:w="709"/>
        <w:gridCol w:w="3956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right="-684" w:hanging="0"/>
              <w:rPr/>
            </w:pPr>
            <w:r>
              <w:rPr>
                <w:b/>
                <w:color w:val="000000"/>
                <w:spacing w:val="0"/>
                <w:w w:val="100"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color w:val="000000"/>
                <w:spacing w:val="0"/>
                <w:w w:val="100"/>
                <w:sz w:val="32"/>
                <w:szCs w:val="32"/>
              </w:rPr>
              <w:t>С П Р А В К 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5"/>
                <w:w w:val="100"/>
                <w:sz w:val="28"/>
                <w:szCs w:val="28"/>
              </w:rPr>
            </w:pPr>
            <w:r>
              <w:rPr>
                <w:b/>
                <w:color w:val="000000"/>
                <w:spacing w:val="15"/>
                <w:w w:val="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ИВАНОВА Александра Ивановича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</w:r>
          </w:p>
        </w:tc>
        <w:tc>
          <w:tcPr>
            <w:tcW w:w="436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Дата рождения</w:t>
            </w:r>
          </w:p>
          <w:p>
            <w:pPr>
              <w:pStyle w:val="Normal"/>
              <w:ind w:left="34" w:hanging="0"/>
              <w:rPr>
                <w:spacing w:val="15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3.5.1983 г.</w:t>
            </w:r>
          </w:p>
        </w:tc>
        <w:tc>
          <w:tcPr>
            <w:tcW w:w="54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ревня Ивантеево Валдайского района Новгородской области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</w:r>
          </w:p>
        </w:tc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 xml:space="preserve">Образование </w:t>
            </w:r>
          </w:p>
        </w:tc>
        <w:tc>
          <w:tcPr>
            <w:tcW w:w="5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15"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pacing w:val="15"/>
                <w:sz w:val="28"/>
                <w:szCs w:val="28"/>
              </w:rPr>
              <w:t>Окончил (когда, что</w:t>
            </w:r>
            <w:r>
              <w:rPr>
                <w:spacing w:val="15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</w:r>
          </w:p>
        </w:tc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5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left="1309" w:hanging="1309"/>
              <w:jc w:val="left"/>
              <w:rPr/>
            </w:pPr>
            <w:r>
              <w:rPr>
                <w:b w:val="false"/>
                <w:bCs w:val="false"/>
              </w:rPr>
              <w:t xml:space="preserve">в 1999 г. – Московское высшее военное командное училище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76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альност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оевой и повседневной деятельностью мотострелковых подразделений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Какими иностранными языками</w:t>
            </w:r>
          </w:p>
          <w:p>
            <w:pPr>
              <w:pStyle w:val="Normal"/>
              <w:jc w:val="center"/>
              <w:rPr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владеет</w:t>
            </w:r>
          </w:p>
        </w:tc>
        <w:tc>
          <w:tcPr>
            <w:tcW w:w="4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Является ли депутатом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  <w:tc>
          <w:tcPr>
            <w:tcW w:w="510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адеет</w:t>
            </w:r>
          </w:p>
        </w:tc>
        <w:tc>
          <w:tcPr>
            <w:tcW w:w="4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е является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Имеет ли государственные награды</w:t>
            </w:r>
          </w:p>
        </w:tc>
        <w:tc>
          <w:tcPr>
            <w:tcW w:w="3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>Был ли за границей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  <w:tc>
          <w:tcPr>
            <w:tcW w:w="976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pacing w:val="15"/>
                <w:sz w:val="28"/>
                <w:szCs w:val="28"/>
              </w:rPr>
              <w:t xml:space="preserve">(какие)                                                   (когда, где)         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pacing w:val="15"/>
                <w:sz w:val="28"/>
                <w:szCs w:val="28"/>
              </w:rPr>
            </w:pPr>
            <w:r>
              <w:rPr>
                <w:b/>
                <w:bCs/>
                <w:spacing w:val="15"/>
                <w:sz w:val="28"/>
                <w:szCs w:val="28"/>
              </w:rPr>
            </w:r>
          </w:p>
        </w:tc>
        <w:tc>
          <w:tcPr>
            <w:tcW w:w="581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орден: Мужества в 2012 г.</w:t>
            </w:r>
          </w:p>
          <w:p>
            <w:pPr>
              <w:pStyle w:val="Normal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медалей - 3</w:t>
            </w:r>
          </w:p>
        </w:tc>
        <w:tc>
          <w:tcPr>
            <w:tcW w:w="39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15"/>
                <w:sz w:val="28"/>
                <w:szCs w:val="28"/>
                <w:lang w:val="en-US"/>
              </w:rPr>
            </w:pPr>
            <w:r>
              <w:rPr>
                <w:spacing w:val="15"/>
                <w:sz w:val="28"/>
                <w:szCs w:val="28"/>
                <w:lang w:val="en-US"/>
              </w:rPr>
              <w:t>не был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pacing w:val="15"/>
                <w:sz w:val="28"/>
                <w:szCs w:val="28"/>
                <w:lang w:val="en-US"/>
              </w:rPr>
            </w:pPr>
            <w:r>
              <w:rPr>
                <w:spacing w:val="15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инское звание</w:t>
            </w:r>
          </w:p>
        </w:tc>
        <w:tc>
          <w:tcPr>
            <w:tcW w:w="735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олковник (приказ командующего войсками Южного военного округа от 12.7.2013 г. № 112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акт</w:t>
            </w:r>
          </w:p>
        </w:tc>
        <w:tc>
          <w:tcPr>
            <w:tcW w:w="8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хождении военной службы в ВС РФ сроком на 3 года по 23.6.2013 г. (приказ командующего войсками Южного военного округа от 12.6.2013 г. № 94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йное положение</w:t>
            </w:r>
          </w:p>
        </w:tc>
        <w:tc>
          <w:tcPr>
            <w:tcW w:w="67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нат. Жена – Иванова (Федорова) Мария Юрьевна, 10.02.1984 г.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ын – Артем, 16.7.2005 г.р.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БОТА В ПРОШЛО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99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.2003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сант Московского высшего военного командного училища </w:t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03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2004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ир мотострелкового взвода мотострелковой роты (горной) отдельного мотострелкового батальона (горного) отдельной мотострелковой бригады армии, Северо-Кавказский военный округ</w:t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9.2004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.2006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штаба мотострелкового батальона мотострелковой дивизии, Северо-Кавказский военный округ</w:t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200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.2008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мотострелковой роты мотострелкового батальона мотострелковой дивизии армии, Северо-Кавказский военный округ</w:t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08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.2009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оперативного отделения мотострелковой дивизии армии, Северо-Кавказский военный округ</w:t>
            </w:r>
          </w:p>
        </w:tc>
      </w:tr>
      <w:tr>
        <w:trPr>
          <w:trHeight w:val="278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09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2010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таба - заместитель командира отдельного мотострелкового батальона (горного) отдельной мотострелковой бригады (горной), Северо-Кавказский военный округ</w:t>
            </w:r>
          </w:p>
        </w:tc>
      </w:tr>
      <w:tr>
        <w:trPr>
          <w:trHeight w:val="278" w:hRule="atLeast"/>
          <w:cantSplit w:val="true"/>
        </w:trPr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2011 г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н/вр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мотострелкового батальона отдельной мотострелковой бригады общевойсковой армии, Южный военный округ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</w:rPr>
        <w:t xml:space="preserve">Примечание: отступы полей листа рапорта: верхние и нижние 1,5 – 2,5 см, слева 2,5 - 3 см, </w:t>
      </w:r>
      <w:r>
        <w:rPr/>
        <w:t xml:space="preserve">справа 1,5 – 2 см.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без подчеркиваний и курсивов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орма описи документов в учебное дело кандидат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кументов приобщенных в учебное де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порт военнослужащего о рассмотрении кандидатом в в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штатно-должностной категории канди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 заседания аттестационной комиссии воинск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аттестата о среднем образ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иплома об окончании военно-учебного заведения с выпиской из зачетной ведомости (оценочной ведом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оценочной ведомости результатов предварительного отбора (с результатами провер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та результатов физической подготовки и уровня спортивной подгото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о допуске к сведениям, составляющим государственную тайн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военной прокуратуры об отсутствии привлечений к уголовной ответ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военно-следственного отдела об отсутствии привлечений к уголовной ответ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</w:t>
            </w:r>
            <w:r>
              <w:rPr>
                <w:bCs/>
                <w:sz w:val="28"/>
                <w:szCs w:val="28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ения кадр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0 отдельной мотострелковой брига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йор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.Орло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  <w:t xml:space="preserve">Примечание: 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  <w:t>1.опись составлять в строгом порядке приобщения документов, как указано в приложении № 3 к настоящему приказу;</w:t>
      </w:r>
    </w:p>
    <w:p>
      <w:pPr>
        <w:pStyle w:val="Normal"/>
        <w:autoSpaceDE w:val="false"/>
        <w:jc w:val="both"/>
        <w:rPr/>
      </w:pPr>
      <w:r>
        <w:rPr>
          <w:spacing w:val="-6"/>
        </w:rPr>
        <w:t xml:space="preserve">2. отступы полей листа рапорта: верхние и нижние 1,5 – 2,5 см, слева 2,5 - 3 см, </w:t>
      </w:r>
      <w:r>
        <w:rPr/>
        <w:t xml:space="preserve">справа 1,5 – 2 см.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без подчеркиваний и курсивов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орма бирки на учебное дело кандидата (размер10 х 15 см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left="-900" w:right="-119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left="-900" w:right="-1192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192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192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192" w:hanging="0"/>
        <w:jc w:val="both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914400</wp:posOffset>
                </wp:positionV>
                <wp:extent cx="5427980" cy="3936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980" cy="3936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b/>
                                <w:sz w:val="88"/>
                                <w:szCs w:val="88"/>
                              </w:rPr>
                              <w:t>УЧЕБНОЕ ДЕ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кандидата к зачислению слушател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56"/>
                                <w:szCs w:val="56"/>
                              </w:rPr>
                              <w:t>ВУНЦ СВ «Общевойсковая академия ВС РФ»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подполков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ИВ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Александра Ивано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4pt;height:309.95pt;mso-wrap-distance-left:9.05pt;mso-wrap-distance-right:9.05pt;mso-wrap-distance-top:0pt;mso-wrap-distance-bottom:0pt;margin-top:7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8"/>
                          <w:szCs w:val="88"/>
                        </w:rPr>
                      </w:pPr>
                      <w:r>
                        <w:rPr>
                          <w:b/>
                          <w:sz w:val="88"/>
                          <w:szCs w:val="88"/>
                        </w:rPr>
                        <w:t>УЧЕБНОЕ ДЕ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кандидата к зачислению слушател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pacing w:val="-2"/>
                          <w:sz w:val="56"/>
                          <w:szCs w:val="56"/>
                        </w:rPr>
                        <w:t>ВУНЦ СВ «Общевойсковая академия ВС РФ»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подполков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ИВАН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Александра Ивано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right="-684" w:hanging="0"/>
      <w:outlineLvl w:val="0"/>
    </w:pPr>
    <w:rPr>
      <w:color w:val="000000"/>
      <w:spacing w:val="241"/>
      <w:w w:val="85"/>
      <w:sz w:val="85"/>
      <w:szCs w:val="8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216" w:after="0"/>
      <w:jc w:val="center"/>
      <w:outlineLvl w:val="1"/>
    </w:pPr>
    <w:rPr>
      <w:color w:val="000000"/>
      <w:spacing w:val="-2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exact" w:line="322"/>
      <w:ind w:left="19" w:right="14" w:firstLine="725"/>
      <w:jc w:val="right"/>
      <w:outlineLvl w:val="2"/>
    </w:pPr>
    <w:rPr>
      <w:b/>
      <w:bCs/>
      <w:color w:val="000000"/>
      <w:spacing w:val="-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spacing w:lineRule="exact" w:line="322"/>
      <w:ind w:left="19" w:right="14" w:firstLine="725"/>
      <w:jc w:val="both"/>
    </w:pPr>
    <w:rPr>
      <w:color w:val="000000"/>
      <w:spacing w:val="-5"/>
      <w:sz w:val="29"/>
      <w:szCs w:val="29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</w:pPr>
    <w:rPr>
      <w:spacing w:val="20"/>
      <w:sz w:val="26"/>
      <w:szCs w:val="2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spacing w:val="20"/>
      <w:sz w:val="26"/>
      <w:szCs w:val="2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center"/>
    </w:pPr>
    <w:rPr>
      <w:spacing w:val="20"/>
      <w:sz w:val="40"/>
      <w:szCs w:val="40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9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6"/>
      <w:szCs w:val="26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pBdr>
        <w:bottom w:val="single" w:sz="6" w:space="1" w:color="000000"/>
      </w:pBdr>
      <w:autoSpaceDE w:val="false"/>
      <w:spacing w:lineRule="auto" w:line="240"/>
      <w:jc w:val="center"/>
    </w:pPr>
    <w:rPr>
      <w:spacing w:val="20"/>
      <w:sz w:val="26"/>
      <w:szCs w:val="26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autoSpaceDE w:val="false"/>
      <w:spacing w:lineRule="auto" w:line="240"/>
      <w:ind w:right="-70" w:hanging="0"/>
    </w:pPr>
    <w:rPr>
      <w:rFonts w:ascii="Verdana" w:hAnsi="Verdana" w:cs="Verdana"/>
      <w:spacing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autoSpaceDE w:val="false"/>
      <w:spacing w:lineRule="auto" w:line="240"/>
    </w:pPr>
    <w:rPr>
      <w:rFonts w:ascii="Verdana" w:hAnsi="Verdana" w:cs="Verdana"/>
      <w:spacing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autoSpaceDE w:val="false"/>
      <w:spacing w:lineRule="auto" w:line="240"/>
    </w:pPr>
    <w:rPr>
      <w:i/>
      <w:iCs/>
      <w:spacing w:val="20"/>
      <w:sz w:val="26"/>
      <w:szCs w:val="26"/>
    </w:rPr>
  </w:style>
  <w:style w:type="paragraph" w:styleId="ParNom">
    <w:name w:val="Par_Nom"/>
    <w:basedOn w:val="Normal"/>
    <w:qFormat/>
    <w:pPr>
      <w:keepNext w:val="true"/>
      <w:keepLines/>
      <w:jc w:val="center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2:00Z</dcterms:created>
  <dc:creator>Kambur_S_I</dc:creator>
  <dc:description/>
  <cp:keywords/>
  <dc:language>en-US</dc:language>
  <cp:lastModifiedBy>АРМ № 12</cp:lastModifiedBy>
  <cp:lastPrinted>2019-02-01T11:27:00Z</cp:lastPrinted>
  <dcterms:modified xsi:type="dcterms:W3CDTF">2019-02-01T08:30:00Z</dcterms:modified>
  <cp:revision>5</cp:revision>
  <dc:subject/>
  <dc:title>Приложение № 2</dc:title>
</cp:coreProperties>
</file>